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25.11.2016 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13,3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408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1,4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2,7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0,1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24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473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231,4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14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в 2017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6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2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1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0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04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79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479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1,6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за счет средств краевого бюдже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6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944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рганизации теплоснабжения населения ( строительство (реконструкция, техническое перевооружение) объектов централизованного теплоснабжения населения (котельных, тепловых сетей, центральных тепловых пунктов) в 2017 году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23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1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193,4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11,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611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победителей краевого конкурса на звание «Лучший орган территориального общественного самоуправления» в 2016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6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7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73,2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073,2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895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3,7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471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4,3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49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9,7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84,1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71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21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4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,6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53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5224,3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6-09-21T16:05:00Z</cp:lastPrinted>
  <dcterms:modified xsi:type="dcterms:W3CDTF">2017-06-09T10:43:00Z</dcterms:modified>
  <cp:revision>28</cp:revision>
  <dc:subject/>
  <dc:title>ПРИЛОЖЕНИЕ № 5</dc:title>
</cp:coreProperties>
</file>